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b/>
                      <w:color w:val="000000"/>
                      <w:sz w:val="28"/>
                      <w:szCs w:val="28"/>
                    </w:rPr>
                    <w:t>NUMERO DE MARCHE : 2025UPHFF18ADR</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b/>
          <w:bCs/>
        </w:rPr>
        <w:t>Fourniture d’un analyseur de réseaux vectoriel haute fréquence (UHF et SHF, bandes L, S et C) pour capteurs ultrasonores SAW et BAW</w:t>
      </w:r>
    </w:p>
    <w:p>
      <w:pPr>
        <w:pStyle w:val="Normal"/>
        <w:tabs>
          <w:tab w:val="clear" w:pos="567"/>
          <w:tab w:val="left" w:pos="426" w:leader="none"/>
          <w:tab w:val="left" w:pos="851" w:leader="none"/>
        </w:tabs>
        <w:jc w:val="both"/>
        <w:rPr>
          <w:rFonts w:ascii="Arial" w:hAnsi="Arial" w:cs="Arial"/>
          <w:i/>
          <w:i/>
        </w:rPr>
      </w:pPr>
      <w:r>
        <w:rPr>
          <w:rFonts w:cs="Arial" w:ascii="Arial" w:hAnsi="Arial"/>
          <w:b/>
        </w:rPr>
        <w:t> </w:t>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81652174"/>
      <w:bookmarkStart w:id="1" w:name="__Fieldmark__0_1481652174"/>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81652174"/>
      <w:bookmarkStart w:id="3" w:name="__Fieldmark__1_1481652174"/>
      <w:bookmarkEnd w:id="3"/>
      <w:r>
        <w:rPr>
          <w:rFonts w:cs="Arial" w:ascii="Arial" w:hAnsi="Arial"/>
        </w:rPr>
      </w:r>
      <w:r>
        <w:rPr>
          <w:rFonts w:cs="Arial" w:ascii="Arial" w:hAnsi="Arial"/>
        </w:rPr>
        <w:fldChar w:fldCharType="end"/>
      </w:r>
      <w:r>
        <w:rPr>
          <w:rFonts w:cs="Arial" w:ascii="Arial" w:hAnsi="Arial"/>
        </w:rPr>
        <w:tab/>
        <w:t>au lot 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481652174"/>
      <w:bookmarkStart w:id="5" w:name="__Fieldmark__2_1481652174"/>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81652174"/>
      <w:bookmarkStart w:id="7" w:name="__Fieldmark__3_1481652174"/>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481652174"/>
      <w:bookmarkStart w:id="9" w:name="__Fieldmark__4_1481652174"/>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481652174"/>
      <w:bookmarkStart w:id="11" w:name="__Fieldmark__5_1481652174"/>
      <w:bookmarkEnd w:id="11"/>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81652174"/>
      <w:bookmarkStart w:id="13" w:name="__Fieldmark__6_1481652174"/>
      <w:bookmarkEnd w:id="13"/>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81652174"/>
      <w:bookmarkStart w:id="15" w:name="__Fieldmark__7_1481652174"/>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81652174"/>
      <w:bookmarkStart w:id="17" w:name="__Fieldmark__8_1481652174"/>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81652174"/>
      <w:bookmarkStart w:id="19" w:name="__Fieldmark__9_1481652174"/>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81652174"/>
      <w:bookmarkStart w:id="21" w:name="__Fieldmark__10_1481652174"/>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81652174"/>
      <w:bookmarkStart w:id="23" w:name="__Fieldmark__11_1481652174"/>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81652174"/>
      <w:bookmarkStart w:id="25" w:name="__Fieldmark__12_1481652174"/>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81652174"/>
      <w:bookmarkStart w:id="27" w:name="__Fieldmark__13_1481652174"/>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81652174"/>
      <w:bookmarkStart w:id="29" w:name="__Fieldmark__14_1481652174"/>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481652174"/>
      <w:bookmarkStart w:id="31" w:name="__Fieldmark__15_1481652174"/>
      <w:bookmarkEnd w:id="31"/>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81652174"/>
      <w:bookmarkStart w:id="33" w:name="__Fieldmark__16_1481652174"/>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81652174"/>
      <w:bookmarkStart w:id="35" w:name="__Fieldmark__17_1481652174"/>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81652174"/>
      <w:bookmarkStart w:id="37" w:name="__Fieldmark__18_1481652174"/>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81652174"/>
      <w:bookmarkStart w:id="39" w:name="__Fieldmark__19_1481652174"/>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de la notification à l’expiration de la durée de garantie/mainten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1481652174"/>
      <w:bookmarkStart w:id="41" w:name="__Fieldmark__20_1481652174"/>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481652174"/>
      <w:bookmarkStart w:id="43" w:name="__Fieldmark__21_1481652174"/>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481652174"/>
      <w:bookmarkStart w:id="45" w:name="__Fieldmark__22_1481652174"/>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481652174"/>
      <w:bookmarkStart w:id="47" w:name="__Fieldmark__23_1481652174"/>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481652174"/>
      <w:bookmarkStart w:id="49" w:name="__Fieldmark__24_1481652174"/>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481652174"/>
      <w:bookmarkStart w:id="51" w:name="__Fieldmark__25_1481652174"/>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481652174"/>
      <w:bookmarkStart w:id="53" w:name="__Fieldmark__26_1481652174"/>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481652174"/>
      <w:bookmarkStart w:id="55" w:name="__Fieldmark__27_1481652174"/>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481652174"/>
      <w:bookmarkStart w:id="57" w:name="__Fieldmark__28_1481652174"/>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481652174"/>
      <w:bookmarkStart w:id="59" w:name="__Fieldmark__29_1481652174"/>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481652174"/>
      <w:bookmarkStart w:id="61" w:name="__Fieldmark__30_1481652174"/>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481652174"/>
      <w:bookmarkStart w:id="63" w:name="__Fieldmark__31_1481652174"/>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ha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rPr>
          </w:pPr>
          <w:r>
            <w:rPr>
              <w:rFonts w:cs="Arial" w:ascii="Arial" w:hAnsi="Arial"/>
              <w:bCs/>
            </w:rPr>
            <w:t>Fourniture d’un analyseur de réseaux vectoriel haute fréquence (UHF et SHF, bandes L, S et C) pour capteurs ultrasonores SAW et BAW</w:t>
          </w:r>
          <w:r>
            <w:rPr>
              <w:rFonts w:cs="Arial" w:ascii="Arial" w:hAnsi="Arial"/>
            </w:rPr>
            <w:t>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02:00Z</dcterms:created>
  <dc:creator>francois</dc:creator>
  <dc:description/>
  <cp:keywords/>
  <dc:language>en-US</dc:language>
  <cp:lastModifiedBy>Julie Boulinguiez</cp:lastModifiedBy>
  <cp:lastPrinted>2016-11-04T13:53:00Z</cp:lastPrinted>
  <dcterms:modified xsi:type="dcterms:W3CDTF">2025-05-27T09:02:00Z</dcterms:modified>
  <cp:revision>2</cp:revision>
  <dc:subject/>
  <dc:title>_Modèle recommandé : le service peut l’adapter le cas échéant_DC1_</dc:title>
</cp:coreProperties>
</file>